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chuong_phuluc1"/>
      <w:bookmarkEnd w:id="0"/>
      <w:r>
        <w:rPr>
          <w:rFonts w:cs="Times New Roman" w:ascii="Times New Roman" w:hAnsi="Times New Roman"/>
          <w:b/>
          <w:sz w:val="26"/>
          <w:szCs w:val="26"/>
        </w:rPr>
        <w:t>DANH MỤC CÁC BIỂU MẪU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6"/>
          <w:szCs w:val="26"/>
        </w:rPr>
      </w:pPr>
      <w:bookmarkStart w:id="1" w:name="chuong_phuluc1"/>
      <w:bookmarkEnd w:id="1"/>
      <w:r>
        <w:rPr>
          <w:rFonts w:cs="Times New Roman" w:ascii="Times New Roman" w:hAnsi="Times New Roman"/>
          <w:i/>
          <w:sz w:val="26"/>
          <w:szCs w:val="26"/>
        </w:rPr>
        <w:t>(Ban hành kèm theo Quyết định số 636 /QĐ-BHXH ngày 22 tháng 4 năm 2016      của Tổng Giám đốc BHXH Việt Nam)</w:t>
      </w:r>
    </w:p>
    <w:tbl>
      <w:tblPr>
        <w:tblW w:w="86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"/>
        <w:gridCol w:w="6796"/>
        <w:gridCol w:w="1318"/>
      </w:tblGrid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SỐ TT</w:t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TÊN MẪU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KÝ HIỆU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tổng hợp giải quyết chế độ ốm đau, thai sản và trợ cấp dưỡng sức, phục hồi sức khỏe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Danh sách giải quyết chế độ thai sản đối với người thôi việc trước thời điểm sinh con, nhận nuôi con nuôi. 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1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tổng hợp giải quyết chế độ ốm đau, thai sản và trợ cấp dưỡng sức, phục hồi sức khỏe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2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tai nạn lao động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tai nạn lao động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bệnh nghề nghiệp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bệnh nghề nghiệp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điều chỉnh mức hưởng trợ cấp tai nạn lao động hàng tháng do vết thương tái phá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E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điều chỉnh mức hưởng trợ cấp tai nạn lao động một lần do vết thương tái phá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G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điều chỉnh mức hưởng trợ cấp bệnh nghề nghiệp hàng tháng do bệnh tật tái phá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H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điều chỉnh mức hưởng trợ cấp bệnh nghề nghiệp một lần do bệnh tật tái phá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K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tai nạn lao động/bệnh nghề nghiệp hàng tháng do giám định tổng hợp mức suy giảm khả năng lao độ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M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tai nạn lao động/bệnh nghề nghiệp một lần do giám định tổng hợp mức suy giảm khả năng lao độ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N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cấp tiền mua phương tiện trợ giúp sinh hoạt, dụng cụ chỉnh hình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3P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Bản quá trình đóng BHXH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4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Cs w:val="28"/>
                <w:lang w:val="nb-NO"/>
              </w:rPr>
              <w:t>Văn bản đề nghị giải quyết chế độ TNLĐ-BN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5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điều chỉnh chế độ BHXH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ủy quyết định hưởng chế độ bảo hiểm xã hội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chấm dứt hưởng chế độ bảo hiểm xã hội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6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chế độ hưu trí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7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bảo hiểm xã hội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7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hàng tháng đối với cán bộ xã, phường, thị trấ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7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7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mai táng (đối với thân nhân người đang tham gia hoặc bảo lưu thời gian đóng BHXH, chết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mai táng (đối với thân nhân người đang hưởng lương hưu, trợ cấp BHXH hàng tháng, chết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Quyết định về việc hưởng trợ cấp tuất hàng tháng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tuất một lần (đối với thân nhân người đang tham gia hoặc bảo lưu thời gian đóng BHXH, chết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rợ cấp tuất một lần (đối với thân nhân người đang hưởng lương hưu, trợ cấp BHXH hàng tháng, chết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8E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ờ khai của thân nhâ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ản xác minh về thân nhân hưởng chế độ tử tuất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9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tạm dừng hưởng chế độ bảo hiểm xã hội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Quyết định về việc hưởng tiếp chế độ bảo hiểm xã hội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38" w:right="95" w:hanging="0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Quyết định về việc điều chỉnh thông tin về nhân thâ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38" w:right="95" w:hanging="0"/>
              <w:jc w:val="both"/>
              <w:rPr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Quyết định về việc nghỉ việchưởng chế độ hưu trí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ấy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ủy quyền làm thủ tục hưởng, nhận thay chế độ BHXH, BHYT, BHT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Đơn đề nghị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ấy giới thiệu chuyển hồ sơ đi tỉnh khác để giải quyết trợ cấp tuất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ấy giới thiệu chuyển hồ sơ chờ hưởng lương hưu, trợ cấp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iên bản họp của các thân nhâ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ảng kê hồ sơ di chuyể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shd w:fill="FFFFFF" w:val="clear"/>
              <w:spacing w:lineRule="atLeast" w:line="250" w:before="0" w:after="0"/>
              <w:ind w:left="38" w:right="9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Thông báo </w:t>
            </w:r>
            <w:r>
              <w:rPr>
                <w:rStyle w:val="StrongEmphasis"/>
                <w:b w:val="false"/>
                <w:color w:val="000000"/>
                <w:sz w:val="26"/>
                <w:szCs w:val="26"/>
              </w:rPr>
              <w:t>về việc tiếp nhận hồ sơ di chuyển và đăng ký nhận lương hưu/trợ cấp BHXH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60"/>
              <w:ind w:left="38" w:right="95" w:firstLine="10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ông báo về việc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tiếp nhận hồ sơ chờ hưởng lương hưu/trợ cấp hàng tháng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Thông báo về việc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chi trả lương hưu/trợ cấp hàng tháng 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tai nạn lao động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tai nạn lao động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bệnh nghề nghiệp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bệnh nghề nghiệp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hưu trí, trợ cấp cán bộ xã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E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BHXH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G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tử tuất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H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tử tuất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K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cấp tiền mua phương tiện trợ giúp sinh hoạt, dụng cụ chỉnh hình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M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pacing w:val="-4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4"/>
                <w:sz w:val="26"/>
                <w:szCs w:val="26"/>
              </w:rPr>
              <w:t>Báo cáo tổng hợp đối tượng và kinh phí giải quyết hưởng BHXH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hưởng BHXH một lần từ nguồn ngân sách Nhà nước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hưởng BHXH một lần từ nguồn quỹ BHXH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rợ cấp ốm đau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rợ cấp thai sả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rợ cấp tai nạn lao động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rợ cấp tai nạn lao động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rợ cấp bệnh nghề nghiệp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E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rợ cấp bệnh nghề nghiệp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G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hưu trí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H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BHXH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K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ử tuất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M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Thống kê đối tượng giải quyết hưởng chế độ tử tuất một lầ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N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điều chỉnh, hủy, tạm dừng, hưởng tiếp các chế độ BHXH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điều chỉnh, hủy quyết định hưởng lương hưu, trợ cấp BHXH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lương hưu (đối tượng không tính theo thời gian công tác quy đổi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lương hưu (đối tượng tính theo thời gian công tác quy đổi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cán bộ xã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tai nạn lao động/bệnh nghề nghiệp hàng tháng (đối tượng hưởng trước Luật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tai nạn lao động/bệnh nghề nghiệp hàng tháng (đối tượng hưởng theo Luật)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E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tử tuất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G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mất sức lao động hàng tháng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H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theo QĐ91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K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công nhân cao su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M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Phiếu điều chỉnh mức hưởng trợ cấp theo QĐ613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N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ổ theo dõi hồ sơ hưởng BHXH hàng tháng di chuyển đi tỉnh, thành phố khác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A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Sổ theo dõi hồ sơ hưởng BHXH hàng tháng từ tỉnh, thành phố khác chuyển đế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B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đối tượng chuyển đi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C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Báo cáo đối tượng chuyển đến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D-HSB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đề nghị giải quyết hưởng chế độ ốm đau, thai sản, dưỡng sức, phục hồi sức khỏe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70a-HD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Danh sách giải quyết hưởng chế độ ốm đau, thai sản, dưỡng sức, phục hồi sức khỏe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70b-HD</w:t>
            </w:r>
          </w:p>
        </w:tc>
      </w:tr>
      <w:tr>
        <w:trPr/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ind w:left="38" w:right="95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iấy giới thiệu trả lương hưu và trợ cấp</w:t>
            </w:r>
          </w:p>
        </w:tc>
        <w:tc>
          <w:tcPr>
            <w:tcW w:w="1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C77-HD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2:00Z</dcterms:created>
  <dc:creator>User</dc:creator>
  <dc:description/>
  <cp:keywords/>
  <dc:language>en-US</dc:language>
  <cp:lastModifiedBy>Administrator</cp:lastModifiedBy>
  <cp:lastPrinted>2016-04-14T14:47:00Z</cp:lastPrinted>
  <dcterms:modified xsi:type="dcterms:W3CDTF">2016-05-24T10:47:00Z</dcterms:modified>
  <cp:revision>19</cp:revision>
  <dc:subject/>
  <dc:title>DANH MỤC</dc:title>
</cp:coreProperties>
</file>